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6665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96422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2746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158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8835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